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Zápis</w:t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256540</wp:posOffset>
                </wp:positionV>
                <wp:extent cx="56692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0.2pt" to="447.5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ze zasedání obecního zastupitelstva obce Holubice ze dne 10.8.200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Přítomni: </w:t>
      </w:r>
      <w:r>
        <w:rPr>
          <w:iCs/>
          <w:sz w:val="26"/>
          <w:szCs w:val="26"/>
        </w:rPr>
        <w:t>P. Pokorný, F. Mareš, T. Miller, Ing. Miller, J. Frenzl, J. Mašek, M. Sedlář,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      </w:t>
      </w:r>
      <w:r>
        <w:rPr>
          <w:iCs/>
          <w:sz w:val="26"/>
          <w:szCs w:val="26"/>
        </w:rPr>
        <w:t>L. Procházková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                 </w:t>
      </w:r>
      <w:r>
        <w:rPr>
          <w:iCs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Omluveni: J. Košeck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6"/>
          <w:szCs w:val="26"/>
        </w:rPr>
        <w:t>Program:</w:t>
        <w:tab/>
        <w:t>1)</w:t>
        <w:tab/>
      </w:r>
      <w:r>
        <w:rPr>
          <w:iCs/>
          <w:sz w:val="26"/>
          <w:szCs w:val="26"/>
        </w:rPr>
        <w:t>Zahájení a schválení programu jednání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)</w:t>
        <w:tab/>
      </w:r>
      <w:r>
        <w:rPr>
          <w:iCs/>
          <w:sz w:val="26"/>
          <w:szCs w:val="26"/>
        </w:rPr>
        <w:t>Určení ověřovatelů zápisu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3)</w:t>
        <w:tab/>
        <w:t>Převzetí pozemku p.č. 64/61 v k.ú. Holubice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4)</w:t>
        <w:tab/>
        <w:t>Projektová dokumentace na akci výměna trafostanice-stavba stáj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5) Turistický průvodce - nabídka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6) Zástavba OMS 8, 9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7)</w:t>
        <w:tab/>
        <w:t>Usnesení a závěr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Zahájení a schválení programu jednání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) Ověřovateli byli určeni L.Procházková a F Mareš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) Zastupitelstvo obce schvaluje bezúplatný převod pozemku p.č. 64/61 v k.ú. Holubice (autobusová otočka) dle zák.č. 128/2000 Sb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) Projektovou dokumentaci na výměnu trafostanice v bývalém areálu JZD projedná s firmou ELROM, v.o.s. starosta obce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6"/>
          <w:szCs w:val="26"/>
        </w:rPr>
        <w:t>5) Zastupitelstvo obce odmítlo nabídku České turistiky, s.r.o. na zařazení obce do průvodce okresu Praha-západ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6) Bylo hlasováno o souhlasu či zamítnutí spolupráce se stavební firmou ohledně zástavby lokality OMS 8 a 9: pro spolupráci za plnění výhradních podmínek je 6 členů zastupitelstva, proti 1 člen zastupitelstva a zdržel se 1 člen zastupitelstva.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iCs/>
          <w:sz w:val="26"/>
          <w:szCs w:val="26"/>
        </w:rPr>
      </w:pPr>
      <w:r>
        <w:rPr>
          <w:sz w:val="26"/>
          <w:szCs w:val="26"/>
        </w:rPr>
        <w:t>7) Usnesení: tento zápis byl jednohlasně schválen všemi přítomnými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Zapsal: M.Sedlář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Ověřili: L.Procházková, F.Mareš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Opis: D.Tomanová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21:33:00Z</dcterms:created>
  <dc:creator>TAC Most</dc:creator>
  <dc:description/>
  <dc:language>en-US</dc:language>
  <cp:lastModifiedBy>pc</cp:lastModifiedBy>
  <dcterms:modified xsi:type="dcterms:W3CDTF">2004-08-11T21:41:00Z</dcterms:modified>
  <cp:revision>3</cp:revision>
  <dc:subject/>
  <dc:title>Zápis</dc:title>
</cp:coreProperties>
</file>